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2</w:t>
        <w:tab/>
        <w:t>E.</w:t>
        <w:tab/>
        <w:t>Form: Application to Appear as Counsel Pro Hac Vice; Notice of Hear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PPLIC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TO APPEAR AS COUNSEL PRO HAC VICE; NOTICE OF HEARING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In limited civil case, add: Amount deman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>
                <w:bCs/>
                <w:iCs/>
              </w:rPr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TAKE NOTICE that at the above time and place the undersigned applicant will apply for permission to appear as counsel pro hac vice in this matter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APPLICATION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certifi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reside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 xml:space="preserve">]_ _ </w:t>
      </w:r>
      <w:r>
        <w:rPr/>
        <w:t xml:space="preserve">and maintain my office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 have been admitted to practice before </w:t>
      </w:r>
      <w:r>
        <w:rPr>
          <w:bCs/>
        </w:rPr>
        <w:t>_ _[</w:t>
      </w:r>
      <w:r>
        <w:rPr>
          <w:bCs/>
          <w:iCs/>
        </w:rPr>
        <w:t>list court(s) and date(s) of admission</w:t>
      </w:r>
      <w:r>
        <w:rPr>
          <w:bCs/>
        </w:rPr>
        <w:t>]_ _</w:t>
      </w:r>
      <w:r>
        <w:rPr/>
        <w:t xml:space="preserve">. I am a member in good standing in </w:t>
      </w:r>
      <w:r>
        <w:rPr>
          <w:bCs/>
        </w:rPr>
        <w:t>_ _[</w:t>
      </w:r>
      <w:r>
        <w:rPr>
          <w:bCs/>
          <w:iCs/>
        </w:rPr>
        <w:t>this/these</w:t>
      </w:r>
      <w:r>
        <w:rPr>
          <w:bCs/>
        </w:rPr>
        <w:t xml:space="preserve">]_ _ </w:t>
      </w:r>
      <w:r>
        <w:rPr/>
        <w:t>court(s) and am not currently suspended or disbarred in any cour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I have filed application to appear as counsel pro hac vice in California in the preceding two years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List each application, including title of court and cause, date of application, and whether or not gran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request permission of the Court to appear as counsel pro hac vice in this matter in association with the attorney of record who is </w:t>
      </w:r>
      <w:r>
        <w:rPr>
          <w:bCs/>
        </w:rPr>
        <w:t>_ _[</w:t>
      </w:r>
      <w:r>
        <w:rPr>
          <w:bCs/>
          <w:iCs/>
        </w:rPr>
        <w:t>name, address, and telephone number of active member of State Bar of California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4</dc:title>
</cp:coreProperties>
</file>